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03233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136741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75903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40468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53193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00062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788130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97565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26424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13315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51036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53274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46028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006622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74912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50646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799286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64288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09218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27683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47582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50967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21243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07828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355957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760294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